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sz w:val="20"/>
          <w:szCs w:val="20"/>
        </w:rPr>
        <w:t xml:space="preserve">Home, Landscaping, </w:t>
      </w:r>
      <w:r>
        <w:rPr>
          <w:rFonts w:cs="Arial" w:ascii="Arial" w:hAnsi="Arial"/>
          <w:sz w:val="20"/>
        </w:rPr>
        <w:t>lawn, backyard</w:t>
      </w:r>
    </w:p>
    <w:p>
      <w:pPr>
        <w:pStyle w:val="Normal"/>
        <w:rPr>
          <w:rFonts w:ascii="Arial" w:hAnsi="Arial" w:cs="Arial"/>
          <w:sz w:val="20"/>
          <w:szCs w:val="20"/>
        </w:rPr>
      </w:pPr>
      <w:r>
        <w:rPr>
          <w:rFonts w:cs="Arial" w:ascii="Arial" w:hAnsi="Arial"/>
          <w:b/>
          <w:bCs/>
          <w:color w:val="000000"/>
          <w:sz w:val="20"/>
          <w:szCs w:val="20"/>
        </w:rPr>
        <w:t xml:space="preserve">Secondary keyword: </w:t>
      </w:r>
      <w:r>
        <w:rPr>
          <w:rFonts w:cs="Arial" w:ascii="Arial" w:hAnsi="Arial"/>
          <w:sz w:val="20"/>
        </w:rPr>
        <w:t>winter, spring, summer, fall, fences, wall, furniture, flowers, creativity</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szCs w:val="20"/>
        </w:rPr>
        <w:t>Home Landscaping</w:t>
      </w:r>
    </w:p>
    <w:p>
      <w:pPr>
        <w:pStyle w:val="Normal"/>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sz w:val="20"/>
          <w:szCs w:val="20"/>
        </w:rPr>
        <w:t>Do-it-yourself-landscaping ti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ody Content: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both"/>
        <w:rPr>
          <w:rFonts w:ascii="Arial" w:hAnsi="Arial" w:cs="Arial"/>
          <w:sz w:val="20"/>
        </w:rPr>
      </w:pPr>
      <w:r>
        <w:rPr>
          <w:rFonts w:cs="Arial" w:ascii="Arial" w:hAnsi="Arial"/>
          <w:sz w:val="20"/>
        </w:rPr>
        <w:t xml:space="preserve">Home landscaping does not just involve sticking plants into your vacant front or backyard and making it look “green”. When designing and landscaping your own home, you need to invest some time and put in a lot of creativity to beautify your front lawn or backyar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ere are some do-it-yourself tips to landscape your lawn: First, clear the general area that you will be designing and start from scratch. This will give you a better ‘canvass’ to work with. Then, sketch the general look that you would like to have for your garden. Make a list of the plants, trees and shrubs that you can plant. When deciding on the type of plants, make sure that there will be a plant which will flower or bloom for each season of the year – winter, spring, summer and fall. For example, perennial flowers will bloom in May, but after that it will just look like an ordinary plant. Having a plant which blooms in a different time of the year would make your garden have a focal point even when other plant variants are not in season. </w:t>
      </w:r>
    </w:p>
    <w:p>
      <w:pPr>
        <w:pStyle w:val="Normal"/>
        <w:jc w:val="both"/>
        <w:rPr>
          <w:rFonts w:ascii="Arial" w:hAnsi="Arial" w:cs="Arial"/>
          <w:sz w:val="20"/>
        </w:rPr>
      </w:pPr>
      <w:r>
        <w:rPr>
          <w:rFonts w:cs="Arial" w:ascii="Arial" w:hAnsi="Arial"/>
          <w:sz w:val="20"/>
        </w:rPr>
        <w:br/>
        <w:t xml:space="preserve">As much as possible, make a layered planting bed. At the back row which is the farthest from your house, plant the variants which grow the tallest. This will serve as the base of your landscaping. In the middle and front rows, put the shorter plants. Make sure that you apply this rule in every area of the garden where you plant to put in plants for a more ‘trimmed’ look.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You can also vary the design of your walls and fences.  When choosing ‘furniture’ for your garden, like a table and chair garden set, place them in an area where they can best be viewed and enjoyed. Installing a water fall is a great idea to add to the main attractions of your landscaped garden. With some hard work and a lot of creativity, you will feel great once you look out your window and you see the landscaped lawn which you designed and built yoursel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4:50:00Z</dcterms:created>
  <dc:creator>Bryan Cristobal</dc:creator>
  <dc:description/>
  <dc:language>en-US</dc:language>
  <cp:lastModifiedBy>sunsoft</cp:lastModifiedBy>
  <dcterms:modified xsi:type="dcterms:W3CDTF">2006-02-21T14:25:00Z</dcterms:modified>
  <cp:revision>2</cp:revision>
  <dc:subject/>
  <dc:title>Title: Home Landscaping</dc:title>
</cp:coreProperties>
</file>